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1162"/>
        <w:ind w:left="307" w:right="0" w:hanging="0"/>
        <w:jc w:val="left"/>
        <w:rPr>
          <w:lang w:val="en-US"/>
        </w:rPr>
      </w:pPr>
      <w:r>
        <w:rPr>
          <w:w w:val="92"/>
          <w:sz w:val="17"/>
          <w:lang w:val="en-US"/>
        </w:rPr>
        <w:t>Model:      626/Estate 1,8/2,0 (GF/GW)</w:t>
      </w:r>
    </w:p>
    <w:p>
      <w:pPr>
        <w:pStyle w:val="Normal"/>
        <w:bidi w:val="0"/>
        <w:spacing w:before="341" w:after="0"/>
        <w:ind w:left="437" w:right="0" w:hanging="0"/>
        <w:jc w:val="left"/>
        <w:rPr>
          <w:lang w:val="en-US"/>
        </w:rPr>
      </w:pPr>
      <w:r>
        <w:rPr>
          <w:b/>
          <w:w w:val="90"/>
          <w:sz w:val="27"/>
          <w:lang w:val="en-US"/>
        </w:rPr>
        <w:t xml:space="preserve">Engine </w:t>
      </w:r>
      <w:r>
        <w:rPr>
          <w:w w:val="90"/>
          <w:sz w:val="27"/>
          <w:lang w:val="en-US"/>
        </w:rPr>
        <w:t>management/transmission</w:t>
      </w:r>
    </w:p>
    <w:tbl>
      <w:tblPr>
        <w:tblW w:w="106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4819"/>
        <w:gridCol w:w="4829"/>
      </w:tblGrid>
      <w:tr>
        <w:trPr>
          <w:trHeight w:val="499" w:hRule="exact"/>
        </w:trPr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14"/>
                <w:sz w:val="17"/>
                <w:lang w:val="en-US"/>
              </w:rPr>
              <w:t>Ptyp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14"/>
                <w:sz w:val="17"/>
                <w:lang w:val="en-US"/>
              </w:rPr>
              <w:t>Fault loca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8"/>
                <w:sz w:val="17"/>
                <w:lang w:val="en-US"/>
              </w:rPr>
              <w:t>Probable cau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9"/>
                <w:sz w:val="17"/>
                <w:lang w:val="en-US"/>
              </w:rPr>
              <w:t>P113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4"/>
                <w:lang w:val="en-US"/>
              </w:rPr>
              <w:t>Heated oxygen sensor (HO2S) - low voltag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9"/>
                <w:sz w:val="17"/>
                <w:lang w:val="en-US"/>
              </w:rPr>
              <w:t>Intake/exhaust leak, fuel pressure low, ho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1" w:hRule="exact"/>
        </w:trPr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5"/>
                <w:sz w:val="18"/>
                <w:lang w:val="en-US"/>
              </w:rPr>
              <w:t>connection, HO2S/wiring short to earth, injector(s)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0" w:hRule="exact"/>
        </w:trPr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2"/>
                <w:sz w:val="18"/>
                <w:lang w:val="en-US"/>
              </w:rPr>
              <w:t>MAF sensor/wiri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2"/>
                <w:sz w:val="17"/>
                <w:lang w:val="en-US"/>
              </w:rPr>
              <w:t>P113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6"/>
                <w:lang w:val="en-US"/>
              </w:rPr>
              <w:t>Heated oxygen sensor (HO2S) - high voltag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3"/>
                <w:sz w:val="18"/>
                <w:lang w:val="en-US"/>
              </w:rPr>
              <w:t>Intake/exhaust blockage, fuel pressure high, EVAP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1" w:hRule="exact"/>
        </w:trPr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3"/>
                <w:sz w:val="18"/>
                <w:lang w:val="en-US"/>
              </w:rPr>
              <w:t>EGR system, HO2S/wiring short to positive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9" w:hRule="exact"/>
        </w:trPr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4"/>
                <w:sz w:val="18"/>
                <w:lang w:val="en-US"/>
              </w:rPr>
              <w:t>injector(s), MAF sens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4"/>
                <w:sz w:val="17"/>
                <w:lang w:val="en-US"/>
              </w:rPr>
              <w:t>P118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6"/>
                <w:lang w:val="en-US"/>
              </w:rPr>
              <w:t>Fuel shut-off solenoi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7"/>
                <w:sz w:val="18"/>
                <w:lang w:val="en-US"/>
              </w:rPr>
              <w:t>Wiring, fuel shut-off solenoi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2"/>
                <w:sz w:val="17"/>
                <w:lang w:val="en-US"/>
              </w:rPr>
              <w:t>P118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6"/>
                <w:lang w:val="en-US"/>
              </w:rPr>
              <w:t>Fuel injection pump position/speed sens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4"/>
                <w:sz w:val="18"/>
                <w:lang w:val="en-US"/>
              </w:rPr>
              <w:t>Wiring, fuel injection pump speed sens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8" w:hRule="exact"/>
        </w:trPr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3"/>
                <w:sz w:val="17"/>
                <w:lang w:val="en-US"/>
              </w:rPr>
              <w:t>P119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7"/>
                <w:lang w:val="en-US"/>
              </w:rPr>
              <w:t>Ignition switch, start signal - circuit malfunc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6"/>
                <w:sz w:val="18"/>
                <w:lang w:val="en-US"/>
              </w:rPr>
              <w:t>Wiring, starter mot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9"/>
                <w:sz w:val="17"/>
                <w:lang w:val="en-US"/>
              </w:rPr>
              <w:t>P122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6"/>
                <w:lang w:val="en-US"/>
              </w:rPr>
              <w:t>Traction control system (TCS) - malfunc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4"/>
                <w:sz w:val="18"/>
                <w:lang w:val="en-US"/>
              </w:rPr>
              <w:t>Wiring, TCS malfunc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3"/>
                <w:sz w:val="17"/>
                <w:lang w:val="en-US"/>
              </w:rPr>
              <w:t>P12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6"/>
                <w:lang w:val="en-US"/>
              </w:rPr>
              <w:t>Fuel pressure regulator control solenoid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5"/>
                <w:sz w:val="18"/>
                <w:lang w:val="en-US"/>
              </w:rPr>
              <w:t>Wiring, fuel pressure regulator control solenoid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9" w:hRule="exact"/>
        </w:trPr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3"/>
                <w:sz w:val="17"/>
                <w:lang w:val="en-US"/>
              </w:rPr>
              <w:t>P129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left"/>
              <w:rPr>
                <w:lang w:val="en-US"/>
              </w:rPr>
            </w:pPr>
            <w:r>
              <w:rPr>
                <w:w w:val="87"/>
                <w:lang w:val="en-US"/>
              </w:rPr>
              <w:t>Fuel quantity adjuster control module - circuit</w:t>
              <w:br/>
            </w:r>
            <w:r>
              <w:rPr>
                <w:spacing w:val="-1"/>
                <w:w w:val="87"/>
                <w:lang w:val="en-US"/>
              </w:rPr>
              <w:t>malfunc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5"/>
                <w:sz w:val="18"/>
                <w:lang w:val="en-US"/>
              </w:rPr>
              <w:t>Wiring, fuel quantity adjuster control modul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9" w:hRule="exact"/>
        </w:trPr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3"/>
                <w:sz w:val="17"/>
                <w:lang w:val="en-US"/>
              </w:rPr>
              <w:t>P140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left"/>
              <w:rPr>
                <w:lang w:val="en-US"/>
              </w:rPr>
            </w:pPr>
            <w:r>
              <w:rPr>
                <w:w w:val="87"/>
                <w:lang w:val="en-US"/>
              </w:rPr>
              <w:t>Exhaust gas recirculation (EGR) valve position sensor -</w:t>
              <w:br/>
              <w:t>circuit malfunc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4"/>
                <w:sz w:val="18"/>
                <w:lang w:val="en-US"/>
              </w:rPr>
              <w:t>Wiring, EGR valve position sens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9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3"/>
                <w:sz w:val="17"/>
                <w:lang w:val="en-US"/>
              </w:rPr>
              <w:t>P140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7"/>
                <w:lang w:val="en-US"/>
              </w:rPr>
              <w:t>Exhaust gas recirculation (EGR) valve - circu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1"/>
                <w:sz w:val="18"/>
                <w:lang w:val="en-US"/>
              </w:rPr>
              <w:t>Wiring, EGR val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6"/>
                <w:lang w:val="en-US"/>
              </w:rPr>
              <w:t>malfunc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5"/>
                <w:sz w:val="17"/>
                <w:lang w:val="en-US"/>
              </w:rPr>
              <w:t>P147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7"/>
                <w:lang w:val="en-US"/>
              </w:rPr>
              <w:t>Engine coolant blower motor relay - circuit malfunc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5"/>
                <w:sz w:val="18"/>
                <w:lang w:val="en-US"/>
              </w:rPr>
              <w:t>Wiring, engine coolant blower motor rela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exact"/>
        </w:trPr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2"/>
                <w:sz w:val="17"/>
                <w:lang w:val="en-US"/>
              </w:rPr>
              <w:t>P15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7"/>
                <w:lang w:val="en-US"/>
              </w:rPr>
              <w:t>Vehicle speed sensor (VSS) - Intermittent signal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pacing w:val="-1"/>
                <w:w w:val="103"/>
                <w:sz w:val="18"/>
                <w:lang w:val="en-US"/>
              </w:rPr>
              <w:t>Wiring, VSS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4"/>
                <w:sz w:val="17"/>
                <w:lang w:val="en-US"/>
              </w:rPr>
              <w:t>P15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6"/>
                <w:lang w:val="en-US"/>
              </w:rPr>
              <w:t>Idle air control (IAC) valve - circuit intermittent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2"/>
                <w:sz w:val="18"/>
                <w:lang w:val="en-US"/>
              </w:rPr>
              <w:t>Wiring, IAC valv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2"/>
                <w:sz w:val="17"/>
                <w:lang w:val="en-US"/>
              </w:rPr>
              <w:t>P160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8"/>
                <w:lang w:val="en-US"/>
              </w:rPr>
              <w:t>Engine control module (ECM)/immobilizer contr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5"/>
                <w:sz w:val="18"/>
                <w:lang w:val="en-US"/>
              </w:rPr>
              <w:t>Wiring, read coil, ignition key, immobilizer contr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6"/>
                <w:lang w:val="en-US"/>
              </w:rPr>
              <w:t>module — communication err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8"/>
                <w:lang w:val="en-US"/>
              </w:rPr>
              <w:t>module, EC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3"/>
                <w:sz w:val="17"/>
                <w:lang w:val="en-US"/>
              </w:rPr>
              <w:t>P16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6"/>
                <w:lang w:val="en-US"/>
              </w:rPr>
              <w:t>Ignition key - not programmed Into EC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2"/>
                <w:sz w:val="18"/>
                <w:lang w:val="en-US"/>
              </w:rPr>
              <w:t>ECM incorrectly/not programme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3"/>
                <w:sz w:val="17"/>
                <w:lang w:val="en-US"/>
              </w:rPr>
              <w:t>P16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left"/>
              <w:rPr>
                <w:lang w:val="en-US"/>
              </w:rPr>
            </w:pPr>
            <w:r>
              <w:rPr>
                <w:w w:val="85"/>
                <w:lang w:val="en-US"/>
              </w:rPr>
              <w:t>Engine control module (ECM) - Immobilizer code not</w:t>
              <w:br/>
            </w:r>
            <w:r>
              <w:rPr>
                <w:w w:val="88"/>
                <w:lang w:val="en-US"/>
              </w:rPr>
              <w:t>store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2"/>
                <w:sz w:val="18"/>
                <w:lang w:val="en-US"/>
              </w:rPr>
              <w:t>ECM incorrectly/not programme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8"/>
                <w:sz w:val="17"/>
                <w:lang w:val="en-US"/>
              </w:rPr>
              <w:t>P162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7"/>
                <w:lang w:val="en-US"/>
              </w:rPr>
              <w:t>Engine control module PCM)/immobilizer contr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5"/>
                <w:sz w:val="18"/>
                <w:lang w:val="en-US"/>
              </w:rPr>
              <w:t>Incorrectly programmed immobilizer control module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7"/>
                <w:lang w:val="en-US"/>
              </w:rPr>
              <w:t>module - immobilizer codes do not matc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8"/>
                <w:lang w:val="en-US"/>
              </w:rPr>
              <w:t>EC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3"/>
                <w:sz w:val="17"/>
                <w:lang w:val="en-US"/>
              </w:rPr>
              <w:t>P162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left"/>
              <w:rPr>
                <w:lang w:val="en-US"/>
              </w:rPr>
            </w:pPr>
            <w:r>
              <w:rPr>
                <w:w w:val="87"/>
                <w:lang w:val="en-US"/>
              </w:rPr>
              <w:t>Engine control module (ECM)/immobilizer control</w:t>
              <w:br/>
              <w:t>module - ignition key codes not matc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2"/>
                <w:sz w:val="18"/>
                <w:lang w:val="en-US"/>
              </w:rPr>
              <w:t>Incorrect/damaged key, ECM incorrectly programme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8" w:hRule="exact"/>
        </w:trPr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3"/>
                <w:sz w:val="17"/>
                <w:lang w:val="en-US"/>
              </w:rPr>
              <w:t>P162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6"/>
                <w:lang w:val="en-US"/>
              </w:rPr>
              <w:t>Engine control module (ECM) - EEPROM err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8"/>
                <w:lang w:val="en-US"/>
              </w:rPr>
              <w:t>EC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4"/>
                <w:sz w:val="17"/>
                <w:lang w:val="en-US"/>
              </w:rPr>
              <w:t>P162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8"/>
                <w:lang w:val="en-US"/>
              </w:rPr>
              <w:t>Engine control module - immobilizer deactivation signa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4"/>
                <w:sz w:val="18"/>
                <w:lang w:val="en-US"/>
              </w:rPr>
              <w:t>Battery disconnected - erase trouble code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0" w:hRule="exact"/>
        </w:trPr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6"/>
                <w:lang w:val="en-US"/>
              </w:rPr>
              <w:t>missi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5"/>
                <w:sz w:val="18"/>
                <w:lang w:val="en-US"/>
              </w:rPr>
              <w:t>immobilizer system malfunc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9"/>
                <w:sz w:val="17"/>
                <w:lang w:val="en-US"/>
              </w:rPr>
              <w:t>P163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7"/>
                <w:lang w:val="en-US"/>
              </w:rPr>
              <w:t>Alternator - output voltage tow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6"/>
                <w:sz w:val="18"/>
                <w:lang w:val="en-US"/>
              </w:rPr>
              <w:t>Wiring, alternator drive belt, alternat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3"/>
                <w:sz w:val="17"/>
                <w:lang w:val="en-US"/>
              </w:rPr>
              <w:t>P163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6"/>
                <w:lang w:val="en-US"/>
              </w:rPr>
              <w:t>Engine control module - supply voltage tow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6"/>
                <w:sz w:val="18"/>
                <w:lang w:val="en-US"/>
              </w:rPr>
              <w:t>Wiring, alternator, batter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3"/>
                <w:sz w:val="17"/>
                <w:lang w:val="en-US"/>
              </w:rPr>
              <w:t>P163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6"/>
                <w:lang w:val="en-US"/>
              </w:rPr>
              <w:t>Engine control module - supply voltage hig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5"/>
                <w:sz w:val="18"/>
                <w:lang w:val="en-US"/>
              </w:rPr>
              <w:t>Wiring, voltage surge when battery disconnected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0" w:hRule="exact"/>
        </w:trPr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5"/>
                <w:sz w:val="18"/>
                <w:lang w:val="en-US"/>
              </w:rPr>
              <w:t>alternat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4"/>
                <w:sz w:val="17"/>
                <w:lang w:val="en-US"/>
              </w:rPr>
              <w:t>P163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7"/>
                <w:lang w:val="en-US"/>
              </w:rPr>
              <w:t>Alternator - output voltage high/battery voltage low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6"/>
                <w:sz w:val="18"/>
                <w:lang w:val="en-US"/>
              </w:rPr>
              <w:t>Wiring, alternator, batter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3"/>
                <w:sz w:val="17"/>
                <w:lang w:val="en-US"/>
              </w:rPr>
              <w:t>P16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6"/>
                <w:lang w:val="en-US"/>
              </w:rPr>
              <w:t>Module coding plu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5"/>
                <w:sz w:val="18"/>
                <w:lang w:val="en-US"/>
              </w:rPr>
              <w:t>Wiring, module coding plu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2"/>
                <w:sz w:val="17"/>
                <w:lang w:val="en-US"/>
              </w:rPr>
              <w:t>P16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6"/>
                <w:lang w:val="en-US"/>
              </w:rPr>
              <w:t>Power steering pressure (PSP) switch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2"/>
                <w:sz w:val="18"/>
                <w:lang w:val="en-US"/>
              </w:rPr>
              <w:t>Wiring, PSP switch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3"/>
                <w:sz w:val="17"/>
                <w:lang w:val="en-US"/>
              </w:rPr>
              <w:t>P174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6"/>
                <w:lang w:val="en-US"/>
              </w:rPr>
              <w:t>Torque converter clutch (TCC) solenoi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3"/>
                <w:sz w:val="18"/>
                <w:lang w:val="en-US"/>
              </w:rPr>
              <w:t>Wiring, TCC solenoi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2"/>
                <w:sz w:val="17"/>
                <w:lang w:val="en-US"/>
              </w:rPr>
              <w:t>P176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7"/>
                <w:lang w:val="en-US"/>
              </w:rPr>
              <w:t>Shift timing solenoid, 3-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7"/>
                <w:sz w:val="18"/>
                <w:lang w:val="en-US"/>
              </w:rPr>
              <w:t>Wiring, shift timing solenoi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650" w:right="651" w:gutter="0" w:header="0" w:top="1134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2</Words>
  <Characters>2961</Characters>
  <CharactersWithSpaces>25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07:45:00Z</dcterms:created>
  <dc:creator>Дмитрий Сурис</dc:creator>
  <dc:description/>
  <dc:language>en-US</dc:language>
  <cp:lastModifiedBy/>
  <dcterms:modified xsi:type="dcterms:W3CDTF">2004-05-31T16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митрий Сурис</vt:lpwstr>
  </property>
</Properties>
</file>