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2" w:before="0" w:after="974"/>
        <w:ind w:left="1061" w:right="0" w:hanging="758"/>
        <w:jc w:val="left"/>
        <w:rPr>
          <w:lang w:val="en-US"/>
        </w:rPr>
      </w:pPr>
      <w:r>
        <w:rPr>
          <w:sz w:val="16"/>
          <w:lang w:val="en-US"/>
        </w:rPr>
        <w:t>Model:       323 (BG) • 323 Estate 1,6/4x4 (BW) • 323 (BA/BJ) • 626/MX-6</w:t>
        <w:br/>
        <w:t>626/Estate • Xedos 6/9 • MX-3/MX-5</w:t>
      </w: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 w:val="false"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tbl>
      <w:tblPr>
        <w:tblW w:w="10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4811"/>
        <w:gridCol w:w="4848"/>
      </w:tblGrid>
      <w:tr>
        <w:trPr>
          <w:trHeight w:val="490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8"/>
                <w:sz w:val="17"/>
                <w:lang w:val="en-US"/>
              </w:rPr>
              <w:t>P 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4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104"/>
                <w:sz w:val="17"/>
                <w:lang w:val="en-US"/>
              </w:rPr>
              <w:t>4-digit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114"/>
                <w:sz w:val="17"/>
                <w:lang w:val="en-US"/>
              </w:rPr>
              <w:t>Fault location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9"/>
                <w:sz w:val="17"/>
                <w:lang w:val="en-US"/>
              </w:rPr>
              <w:t>Probable cause</w:t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4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Exhaust gas recirculation (EGR) valve, motor coi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7"/>
                <w:sz w:val="17"/>
                <w:lang w:val="en-US"/>
              </w:rPr>
              <w:t>Wiring, EGR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lang w:val="en-US"/>
              </w:rPr>
              <w:t>Vehicle speed sensor (VSS) - intermittent signa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1"/>
                <w:w w:val="109"/>
                <w:sz w:val="17"/>
                <w:lang w:val="en-US"/>
              </w:rPr>
              <w:t>Wiring, VS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Idle air control (IAC)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8"/>
                <w:sz w:val="17"/>
                <w:lang w:val="en-US"/>
              </w:rPr>
              <w:t>Wiring, IAC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5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Bypass solenoid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bypass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5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Bypass solenoid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bypass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sz w:val="17"/>
                <w:lang w:val="en-US"/>
              </w:rPr>
              <w:t>P15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Intake manifold air control solenoid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intake manifold ai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Intake manifold air control solenoid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intake manifold ai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Intake manifold air control solenoid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intake manifold air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Intercooler bypass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intercooler bypass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Air bypass valve solenoid - vacu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4"/>
                <w:sz w:val="18"/>
                <w:lang w:val="en-US"/>
              </w:rPr>
              <w:t>Wiring, air bypass valve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Air bypass valve solenoid - v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4"/>
                <w:sz w:val="18"/>
                <w:lang w:val="en-US"/>
              </w:rPr>
              <w:t>Wiring, air bypass valve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5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Air bypass valve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4"/>
                <w:sz w:val="18"/>
                <w:lang w:val="en-US"/>
              </w:rPr>
              <w:t>Hose leak/blockage, wiring, air bypass valve actuator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sz w:val="17"/>
                <w:lang w:val="en-US"/>
              </w:rPr>
              <w:t>P156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Engine control module (ECM) - supply voltage 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1"/>
                <w:w w:val="106"/>
                <w:sz w:val="18"/>
                <w:lang w:val="en-US"/>
              </w:rPr>
              <w:t>Battery, alternator, wi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3"/>
                <w:sz w:val="17"/>
                <w:lang w:val="en-US"/>
              </w:rPr>
              <w:t>P16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Data bus, TCM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1"/>
                <w:sz w:val="18"/>
                <w:lang w:val="en-US"/>
              </w:rPr>
              <w:t>Wiring, ECM, 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6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0"/>
                <w:lang w:val="en-US"/>
              </w:rPr>
              <w:t>Engine control module (ECM)/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read coil, ignition key, 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lang w:val="en-US"/>
              </w:rPr>
              <w:t xml:space="preserve">module — communication error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module,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Ignition key - not programmed into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2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6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5"/>
                <w:lang w:val="en-US"/>
              </w:rPr>
              <w:t>Engine control module (ECM) - immobilizer code 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87"/>
                <w:lang w:val="en-US"/>
              </w:rPr>
              <w:t>sto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Engine control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engine control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sz w:val="17"/>
                <w:lang w:val="en-US"/>
              </w:rPr>
              <w:t>P16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Engine control module (EC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6"/>
                <w:lang w:val="en-US"/>
              </w:rPr>
              <w:t>Engine control module (</w:t>
            </w:r>
            <w:r>
              <w:rPr>
                <w:b w:val="false"/>
                <w:i/>
                <w:w w:val="86"/>
                <w:lang w:val="en-US"/>
              </w:rPr>
              <w:t xml:space="preserve">ECM) </w:t>
            </w:r>
            <w:r>
              <w:rPr>
                <w:b w:val="false"/>
                <w:w w:val="86"/>
                <w:lang w:val="en-US"/>
              </w:rPr>
              <w:t>— knock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sz w:val="17"/>
                <w:lang w:val="en-US"/>
              </w:rPr>
              <w:t>P16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5"/>
                <w:lang w:val="en-US"/>
              </w:rPr>
              <w:t>Engine control module (ECM)/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Incorrectly programmed immobilizer control module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module - immobilizer codes do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lang w:val="en-US"/>
              </w:rPr>
              <w:t xml:space="preserve">Engine control module (ECM)/immobilizer control </w:t>
            </w:r>
            <w:r>
              <w:rPr>
                <w:b w:val="false"/>
                <w:w w:val="86"/>
                <w:lang w:val="en-US"/>
              </w:rPr>
              <w:t>module - ignition key codes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Incorrect/damaged key, ECM incorrectly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lang w:val="en-US"/>
              </w:rPr>
              <w:t>Engine control module (ECM) - EEPROM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ECM</w:t>
            </w:r>
          </w:p>
        </w:tc>
      </w:tr>
      <w:tr>
        <w:trPr>
          <w:trHeight w:val="259" w:hRule="exact"/>
        </w:trPr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6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0"/>
                <w:sz w:val="22"/>
                <w:lang w:val="en-US"/>
              </w:rPr>
              <w:t>Engine control module - Immobilizer deactivation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Battery disconnected - erase trouble cod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86"/>
                <w:lang w:val="en-US"/>
              </w:rPr>
              <w:t>mis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immobilizer system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lang w:val="en-US"/>
              </w:rPr>
              <w:t>ECM/ABS electrical connection - communication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Wiring, ABS control module,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sz w:val="17"/>
                <w:lang w:val="en-US"/>
              </w:rPr>
              <w:t>P163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lang w:val="en-US"/>
              </w:rPr>
              <w:t>Alternator - output voltage low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alternator drive belt, alternat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7"/>
                <w:lang w:val="en-US"/>
              </w:rPr>
              <w:t>Engine control module - supply voltage 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alternator, batt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3"/>
                <w:lang w:val="en-US"/>
              </w:rPr>
              <w:t>Engine control module -</w:t>
            </w:r>
            <w:r>
              <w:rPr>
                <w:b w:val="false"/>
                <w:w w:val="87"/>
                <w:lang w:val="en-US"/>
              </w:rPr>
              <w:t>supply voltage 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Wiring, voltage surge when battery disconnected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5"/>
                <w:sz w:val="18"/>
                <w:lang w:val="en-US"/>
              </w:rPr>
              <w:t>alterna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6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1"/>
                <w:w w:val="98"/>
                <w:lang w:val="en-US"/>
              </w:rPr>
              <w:t>Alternator - output voltage high/battery voltage 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alternator, batt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4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1"/>
                <w:lang w:val="en-US"/>
              </w:rPr>
              <w:t>Engine control module(ECM) - defecti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6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89"/>
                <w:lang w:val="en-US"/>
              </w:rPr>
              <w:t>Power steering pressure (PSP)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Wiring, PSP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7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lang w:val="en-US"/>
              </w:rPr>
              <w:t>Vehicle speed sensor (VS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3"/>
                <w:sz w:val="18"/>
                <w:lang w:val="en-US"/>
              </w:rPr>
              <w:t>Wiring, speedometer, V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7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3"/>
                <w:lang w:val="en-US"/>
              </w:rPr>
              <w:t>Torque converter clutch (TCC)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4"/>
                <w:sz w:val="18"/>
                <w:lang w:val="en-US"/>
              </w:rPr>
              <w:t>Wiring, TCC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7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3"/>
                <w:lang w:val="en-US"/>
              </w:rPr>
              <w:t xml:space="preserve">Torque converter clutch </w:t>
            </w:r>
            <w:r>
              <w:rPr>
                <w:b w:val="false"/>
                <w:w w:val="93"/>
                <w:lang w:val="en-US"/>
              </w:rPr>
              <w:t>(TCC)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4"/>
                <w:sz w:val="18"/>
                <w:lang w:val="en-US"/>
              </w:rPr>
              <w:t>Wiring, TCC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9"/>
                <w:sz w:val="17"/>
                <w:lang w:val="en-US"/>
              </w:rPr>
              <w:t>P17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2"/>
                <w:lang w:val="en-US"/>
              </w:rPr>
              <w:t>Shift timing solenoid, 3-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7"/>
                <w:sz w:val="18"/>
                <w:lang w:val="en-US"/>
              </w:rPr>
              <w:t>Wiring, shift timing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7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0"/>
                <w:lang w:val="en-US"/>
              </w:rPr>
              <w:t>Overrunning clutch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6"/>
                <w:sz w:val="18"/>
                <w:lang w:val="en-US"/>
              </w:rPr>
              <w:t>Wiring, overrunning clutch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8"/>
                <w:sz w:val="17"/>
                <w:lang w:val="en-US"/>
              </w:rPr>
              <w:t>P17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3"/>
                <w:lang w:val="en-US"/>
              </w:rPr>
              <w:t>Throttle position (TP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107"/>
                <w:sz w:val="18"/>
                <w:lang w:val="en-US"/>
              </w:rPr>
              <w:t>Wiring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60" w:right="660" w:gutter="0" w:header="0" w:top="127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5</Characters>
  <CharactersWithSpaces>2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42:00Z</dcterms:created>
  <dc:creator>Дмитрий Сурис</dc:creator>
  <dc:description/>
  <dc:language>en-US</dc:language>
  <cp:lastModifiedBy/>
  <dcterms:modified xsi:type="dcterms:W3CDTF">2004-05-31T1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