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2" w:before="0" w:afterAutospacing="1"/>
        <w:ind w:left="1043" w:right="0" w:hanging="777"/>
        <w:jc w:val="left"/>
        <w:rPr>
          <w:lang w:val="en-US"/>
        </w:rPr>
      </w:pPr>
      <w:r>
        <w:rPr>
          <w:w w:val="90"/>
          <w:sz w:val="17"/>
          <w:lang w:val="en-US"/>
        </w:rPr>
        <w:t>Model:       323 (BG) • 323 Estate 1,6/4x4 (BW) • 323 (BA/BJ) • 626/MX-6</w:t>
        <w:br/>
      </w:r>
      <w:r>
        <w:rPr>
          <w:w w:val="92"/>
          <w:sz w:val="17"/>
          <w:lang w:val="en-US"/>
        </w:rPr>
        <w:t>626/Estate • Xedos 6/9 • MX-3/MX-5</w:t>
      </w:r>
    </w:p>
    <w:p>
      <w:pPr>
        <w:pStyle w:val="Normal"/>
        <w:bidi w:val="0"/>
        <w:spacing w:before="341" w:after="0"/>
        <w:ind w:left="437" w:right="0" w:hanging="0"/>
        <w:jc w:val="left"/>
        <w:rPr>
          <w:lang w:val="en-US"/>
        </w:rPr>
      </w:pPr>
      <w:r>
        <w:rPr>
          <w:b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p>
      <w:pPr>
        <w:pStyle w:val="Normal"/>
        <w:bidi w:val="0"/>
        <w:spacing w:lineRule="exact" w:line="202" w:before="0" w:afterAutospacing="1"/>
        <w:ind w:left="1043" w:right="0" w:hanging="777"/>
        <w:jc w:val="left"/>
        <w:rPr>
          <w:lang w:val="en-US"/>
        </w:rPr>
      </w:pPr>
      <w:r>
        <w:rPr>
          <w:lang w:val="en-US"/>
        </w:rPr>
      </w:r>
    </w:p>
    <w:tbl>
      <w:tblPr>
        <w:tblW w:w="10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811"/>
        <w:gridCol w:w="4819"/>
      </w:tblGrid>
      <w:tr>
        <w:trPr>
          <w:trHeight w:val="173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7"/>
                <w:sz w:val="17"/>
                <w:lang w:val="en-US"/>
              </w:rPr>
              <w:t>Flas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7"/>
                <w:lang w:val="en-US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Fault 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8"/>
                <w:sz w:val="17"/>
                <w:lang w:val="en-US"/>
              </w:rPr>
              <w:t>Probable c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9"/>
                <w:sz w:val="17"/>
                <w:lang w:val="en-US"/>
              </w:rPr>
              <w:t>2-dig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4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Petrol: Intake manifold air control solenoid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intake manifold ai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Diesel: Closed throttle position (CTP) swi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CTP swi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4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Engine control module (ECM) - defect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Module coding plug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module coding plug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Input shaft speed (ISS) sensor/turbine shaft speed (TSS)</w:t>
              <w:br/>
            </w:r>
            <w:r>
              <w:rPr>
                <w:w w:val="92"/>
                <w:sz w:val="19"/>
                <w:lang w:val="en-US"/>
              </w:rPr>
              <w:t>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ISS/TSS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323: Engine control module (ECM) - supply volt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Wiring,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9"/>
                <w:lang w:val="en-US"/>
              </w:rPr>
              <w:t>626: Transmission fluid temperature (TFT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TF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Engine control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engine control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Shift solenoid (SS) A, 1-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9"/>
                <w:sz w:val="18"/>
                <w:lang w:val="en-US"/>
              </w:rPr>
              <w:t>Wiring, 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Shift solenoid (SS) B, 2-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8"/>
                <w:sz w:val="18"/>
                <w:lang w:val="en-US"/>
              </w:rPr>
              <w:t>Wiring, 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Shift solenoid (SS) C, 3-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8"/>
                <w:sz w:val="18"/>
                <w:lang w:val="en-US"/>
              </w:rPr>
              <w:t>Wiring, S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Torque converter clutch (TCC) control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TCC control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Shift timing solenoid, 3-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Wiring, shift timing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Torque converter clutch (TCC)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TCC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Transmission fluid pressure (TFP)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TFP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Engine coolant blower motor relay - 1 /low temperatur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engine coolant blower motor rela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Engine coolant blower motor relay - high tempera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engine coolant blower motor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Engine coolant blower motor temperature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engine coolant blower motor tempera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0" w:hRule="exact"/>
        </w:trPr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Engine control module (ECM)/immobilizer control</w:t>
              <w:br/>
              <w:t>module - communication err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immobilizer control module, ECM</w:t>
            </w:r>
          </w:p>
        </w:tc>
      </w:tr>
      <w:tr>
        <w:trPr>
          <w:trHeight w:val="28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9"/>
                <w:sz w:val="19"/>
                <w:lang w:val="en-US"/>
              </w:rPr>
              <w:t>Ignition key - not programmed into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ECM incorrectly/not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Engine control module (ECM)/immobilizer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Incorrectly programmed immobilizer control module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module - immobilizer codes do not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Engine control module (ECM)/immobilizer control</w:t>
              <w:br/>
              <w:t>module - ignition key codes not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Incorrect/damaged key, ECM incorrectly programmed</w:t>
            </w:r>
          </w:p>
        </w:tc>
      </w:tr>
      <w:tr>
        <w:trPr>
          <w:trHeight w:val="298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9"/>
                <w:sz w:val="19"/>
                <w:lang w:val="en-US"/>
              </w:rPr>
              <w:t>Engine control module (ECM) - EEPROM err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Engine control module (ECM) — immobilizer code not</w:t>
              <w:br/>
            </w:r>
            <w:r>
              <w:rPr>
                <w:spacing w:val="-1"/>
                <w:w w:val="91"/>
                <w:sz w:val="19"/>
                <w:lang w:val="en-US"/>
              </w:rPr>
              <w:t>stor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ECM incorrectly/not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Immobilizer control module - communication err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Incorrect/damaged key, wiring, reader coil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exact"/>
        </w:trPr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immobilizer control un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21" w:before="144" w:after="533"/>
        <w:ind w:left="19" w:right="0" w:hanging="0"/>
        <w:jc w:val="left"/>
        <w:rPr>
          <w:lang w:val="en-US"/>
        </w:rPr>
      </w:pPr>
      <w:r>
        <w:rPr>
          <w:w w:val="93"/>
          <w:sz w:val="18"/>
          <w:lang w:val="en-US"/>
        </w:rPr>
        <w:t>1 626/Xedos 6/9, engine codes KF/KL: Located in cylinder block.</w:t>
        <w:br/>
        <w:t>2 626/Xedos 6/9, engine codes KF/KL: Located in distributor.</w:t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819"/>
        <w:gridCol w:w="4810"/>
      </w:tblGrid>
      <w:tr>
        <w:trPr>
          <w:trHeight w:val="490" w:hRule="exact"/>
        </w:trPr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1"/>
                <w:w w:val="112"/>
                <w:sz w:val="17"/>
                <w:lang w:val="en-US"/>
              </w:rPr>
              <w:t>Ptype</w:t>
              <w:br/>
            </w:r>
            <w:r>
              <w:rPr>
                <w:spacing w:val="-2"/>
                <w:w w:val="108"/>
                <w:sz w:val="17"/>
                <w:lang w:val="en-US"/>
              </w:rPr>
              <w:t>4-dig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8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14"/>
                <w:sz w:val="17"/>
                <w:lang w:val="en-US"/>
              </w:rPr>
              <w:t>Fault 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8"/>
                <w:sz w:val="17"/>
                <w:lang w:val="en-US"/>
              </w:rPr>
              <w:t>Probable c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Refer to EOBD trouble code t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7"/>
                <w:lang w:val="en-US"/>
              </w:rPr>
              <w:t>P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Mass air flow (MAP) sensor ~ circuit inferfrtifter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9"/>
                <w:sz w:val="17"/>
                <w:lang w:val="en-US"/>
              </w:rPr>
              <w:t>Wiring, MAF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sz w:val="17"/>
                <w:lang w:val="en-US"/>
              </w:rPr>
              <w:t>P1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9"/>
                <w:lang w:val="en-US"/>
              </w:rPr>
              <w:t>Mass air flow (MAP) sensor - eirputt intenpit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MAF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7"/>
                <w:lang w:val="en-US"/>
              </w:rPr>
              <w:t>P11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Intake air temperature (IAT) sensor 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IAT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7"/>
                <w:lang w:val="en-US"/>
              </w:rPr>
              <w:t>P11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Intake air temperature (IAT) sensor-circuit intermitten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IAT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7"/>
                <w:lang w:val="en-US"/>
              </w:rPr>
              <w:t>P111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 xml:space="preserve">Intake air temperature (IAT) sensor 2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IA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69" w:right="670" w:gutter="0" w:header="0" w:top="128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41:00Z</dcterms:created>
  <dc:creator>Дмитрий Сурис</dc:creator>
  <dc:description/>
  <dc:language>en-US</dc:language>
  <cp:lastModifiedBy/>
  <dcterms:modified xsi:type="dcterms:W3CDTF">2004-05-31T1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урис</vt:lpwstr>
  </property>
</Properties>
</file>