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2"/>
        <w:ind w:left="4944" w:right="0" w:hanging="773"/>
        <w:jc w:val="left"/>
        <w:rPr>
          <w:lang w:val="en-US"/>
        </w:rPr>
      </w:pPr>
      <w:r>
        <w:rPr>
          <w:w w:val="91"/>
          <w:sz w:val="17"/>
          <w:lang w:val="en-US"/>
        </w:rPr>
        <w:t>Model:      323 (BG) • 323 Estate 1,6/4x4 (BW) • 323 (BA/BJ) • 626/MX-6</w:t>
        <w:br/>
        <w:t>626/Estate • Xedos 6/9 • MX-3/MX-5</w:t>
      </w: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4810"/>
        <w:gridCol w:w="4811"/>
      </w:tblGrid>
      <w:tr>
        <w:trPr>
          <w:trHeight w:val="490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lang w:val="en-US"/>
              </w:rPr>
            </w:pPr>
            <w:r>
              <w:rPr>
                <w:w w:val="119"/>
                <w:sz w:val="17"/>
                <w:lang w:val="en-US"/>
              </w:rPr>
              <w:t>Ptype</w:t>
              <w:br/>
            </w:r>
            <w:r>
              <w:rPr>
                <w:spacing w:val="-2"/>
                <w:w w:val="119"/>
                <w:sz w:val="17"/>
                <w:lang w:val="en-US"/>
              </w:rPr>
              <w:t>4-dig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4"/>
                <w:sz w:val="17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8"/>
                <w:sz w:val="17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ngine coolant temperature (ECT) sensor - circu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9"/>
                <w:sz w:val="17"/>
                <w:lang w:val="en-US"/>
              </w:rPr>
              <w:t>Wiring, EC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7"/>
                <w:lang w:val="en-US"/>
              </w:rPr>
              <w:t>P1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Throttle position (TP) sensor - low inp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2"/>
                <w:sz w:val="17"/>
                <w:lang w:val="en-US"/>
              </w:rPr>
              <w:t>Wiring short to earth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P11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lang w:val="en-US"/>
              </w:rPr>
              <w:t>Throtte position (TP</w:t>
            </w:r>
            <w:r>
              <w:rPr>
                <w:i/>
                <w:w w:val="93"/>
                <w:lang w:val="en-US"/>
              </w:rPr>
              <w:t xml:space="preserve">) </w:t>
            </w:r>
            <w:r>
              <w:rPr>
                <w:w w:val="93"/>
                <w:lang w:val="en-US"/>
              </w:rPr>
              <w:t>sensor - Circuit 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101"/>
                <w:sz w:val="19"/>
                <w:lang w:val="en-US"/>
              </w:rPr>
              <w:t>Wiring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Fuel trim (FT) - control limit exceed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6"/>
                <w:sz w:val="19"/>
                <w:lang w:val="en-US"/>
              </w:rPr>
              <w:t>Intake/exhaust leak, fuel pressure/pump, EVAP/EG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system, wiring, HO2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7"/>
                <w:sz w:val="17"/>
                <w:lang w:val="en-US"/>
              </w:rPr>
              <w:t>P11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Heated oxygen sensor (HO2S) - low volt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take/exhaust leak, fuel pressure low, ho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connection, HO2S/wiring short to earth, injector(s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7"/>
                <w:sz w:val="19"/>
                <w:lang w:val="en-US"/>
              </w:rPr>
              <w:t>MAF sensor/wi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Heated oxygen sensor (HO2S) -high volt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take/exhaust blockage, fuel pressure high, EVAP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9"/>
                <w:lang w:val="en-US"/>
              </w:rPr>
              <w:t>EGR system, HO2S/wiring short to positiv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jector(s), M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Oxygen sensor (O2S)/heated oxygen sensor (HO2S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95"/>
                <w:sz w:val="22"/>
                <w:lang w:val="en-US"/>
              </w:rPr>
              <w:t>bank 1 - incorrect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Oxygen sensor (O2S)/heated oxygen sensor (HO2S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7"/>
                <w:sz w:val="19"/>
                <w:lang w:val="en-US"/>
              </w:rPr>
              <w:t>Intake leak, fuel pressure/pump, wiring, O2S/HO2S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2"/>
                <w:lang w:val="en-US"/>
              </w:rPr>
              <w:t>bank 2 - incorrect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injector(s), ECT sensor, MAF sensor, spark plu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Fuel shut-off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9"/>
                <w:lang w:val="en-US"/>
              </w:rPr>
              <w:t>Wiring, fuel shut-off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Fuel injection pump position/speed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injection pump speed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7"/>
                <w:lang w:val="en-US"/>
              </w:rPr>
              <w:t>P11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Module coding plu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module coding plu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19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81"/>
                <w:sz w:val="22"/>
                <w:lang w:val="en-US"/>
              </w:rPr>
              <w:t>Barometric pressure (BARO)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6"/>
                <w:sz w:val="19"/>
                <w:lang w:val="en-US"/>
              </w:rPr>
              <w:t>Wiring, BARO sensor, EC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P1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0"/>
                <w:sz w:val="19"/>
                <w:lang w:val="en-US"/>
              </w:rPr>
              <w:t>Ignition switch, start signal - circuit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9"/>
                <w:lang w:val="en-US"/>
              </w:rPr>
              <w:t>Wiring, starter mo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5"/>
                <w:sz w:val="17"/>
                <w:lang w:val="en-US"/>
              </w:rPr>
              <w:t>P12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2"/>
                <w:lang w:val="en-US"/>
              </w:rPr>
              <w:t>Traction control system (TCS) -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sz w:val="19"/>
                <w:lang w:val="en-US"/>
              </w:rPr>
              <w:t>Wiring, TCS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2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Fuel quantity adjuster position sensor - circuit</w:t>
              <w:br/>
            </w:r>
            <w:r>
              <w:rPr>
                <w:spacing w:val="-1"/>
                <w:w w:val="87"/>
                <w:lang w:val="en-US"/>
              </w:rPr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9"/>
                <w:lang w:val="en-US"/>
              </w:rPr>
              <w:t>Wiring, fuel quantity adjuster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2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2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Fuel pressure regulator control solenoid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pressure regulato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fuel quantity adjuster position sensor - range/</w:t>
              <w:br/>
            </w:r>
            <w:r>
              <w:rPr>
                <w:w w:val="86"/>
                <w:lang w:val="en-US"/>
              </w:rPr>
              <w:t>performance probl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quantity adjuster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2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79"/>
                <w:sz w:val="22"/>
                <w:lang w:val="en-US"/>
              </w:rPr>
              <w:t>Fuel quantity adjuster control module - circu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quantity adjuster control 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7"/>
                <w:lang w:val="en-US"/>
              </w:rPr>
              <w:t>P13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sz w:val="22"/>
                <w:lang w:val="en-US"/>
              </w:rPr>
              <w:t>Fuel injection time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injection timing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31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91"/>
                <w:sz w:val="19"/>
                <w:lang w:val="en-US"/>
              </w:rPr>
              <w:t>Fuel injection timing valve position sensor - circuit</w:t>
              <w:br/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injection timing valve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3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0"/>
                <w:sz w:val="23"/>
                <w:lang w:val="en-US"/>
              </w:rPr>
              <w:t xml:space="preserve">Fuel Injection timing valve position sensor - range/ </w:t>
            </w:r>
            <w:r>
              <w:rPr>
                <w:w w:val="75"/>
                <w:sz w:val="23"/>
                <w:lang w:val="en-US"/>
              </w:rPr>
              <w:t>performance probl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fuel injection timing valve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3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75"/>
                <w:sz w:val="22"/>
                <w:lang w:val="en-US"/>
              </w:rPr>
              <w:t>Camshaft position (CMP) sensor - no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sensor supply voltage, CM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1"/>
                <w:sz w:val="22"/>
                <w:lang w:val="en-US"/>
              </w:rPr>
              <w:t>Exhaust gas recirculation (EGR) valve position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Wiring, EGR valve position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xhaust gas recirculation (EGR) valve - circu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6"/>
                <w:sz w:val="19"/>
                <w:lang w:val="en-US"/>
              </w:rPr>
              <w:t>Wiring, EGR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78"/>
                <w:sz w:val="22"/>
                <w:lang w:val="en-US"/>
              </w:rPr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Engine coolant blower motor relay - Circuit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9"/>
                <w:lang w:val="en-US"/>
              </w:rPr>
              <w:t>Wiring, engine coolant blower motor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8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xhaust gas recirculation (EGR) solenoid - vacuu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Wiring, EGR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8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xhaust gas recirculation (EGR) solenoid - v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Wiring, EGR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P14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anifold absolute pressure (MAP) sensor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19"/>
                <w:lang w:val="en-US"/>
              </w:rPr>
              <w:t>Wiring, MAP sensor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7"/>
                <w:lang w:val="en-US"/>
              </w:rPr>
              <w:t>P14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xhaust gas recirculation (EGR) valve, motor coi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7"/>
                <w:sz w:val="19"/>
                <w:lang w:val="en-US"/>
              </w:rPr>
              <w:t>Wiring, EGR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7"/>
                <w:lang w:val="en-US"/>
              </w:rPr>
              <w:t>P149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xhaust gas recirculation (EGR) valve, motor coil 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6"/>
                <w:sz w:val="19"/>
                <w:lang w:val="en-US"/>
              </w:rPr>
              <w:t>Wiring, EGR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9"/>
                <w:sz w:val="17"/>
                <w:lang w:val="en-US"/>
              </w:rPr>
              <w:t>P14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xhaust gas recirculation (EGR) valve, motor coi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6"/>
                <w:sz w:val="19"/>
                <w:lang w:val="en-US"/>
              </w:rPr>
              <w:t>Wiring, EGR valve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41" w:right="641" w:gutter="0" w:header="0" w:top="125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39</Characters>
  <CharactersWithSpaces>3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42:00Z</dcterms:created>
  <dc:creator>Дмитрий Сурис</dc:creator>
  <dc:description/>
  <dc:language>en-US</dc:language>
  <cp:lastModifiedBy/>
  <dcterms:modified xsi:type="dcterms:W3CDTF">2004-05-31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